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322"/>
        <w:ind w:right="-1" w:hanging="0"/>
        <w:jc w:val="center"/>
        <w:rPr>
          <w:b/>
          <w:b/>
          <w:caps/>
        </w:rPr>
      </w:pPr>
      <w:r>
        <w:rPr>
          <w:b/>
          <w:caps/>
        </w:rPr>
        <w:t>Государственное бюджетное профессиональное образовательное учреждение Новосибир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322"/>
        <w:ind w:right="-1" w:hanging="0"/>
        <w:jc w:val="center"/>
        <w:rPr>
          <w:b/>
          <w:b/>
          <w:caps/>
        </w:rPr>
      </w:pPr>
      <w:r>
        <w:rPr>
          <w:b/>
          <w:caps/>
        </w:rPr>
        <w:t>«Новосибирский электромеханический колледж»</w:t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322"/>
        <w:ind w:right="-1" w:hanging="0"/>
        <w:jc w:val="center"/>
        <w:rPr>
          <w:spacing w:val="1"/>
        </w:rPr>
      </w:pPr>
      <w:r>
        <w:rPr>
          <w:b/>
        </w:rPr>
        <w:t>(ГБПОУ НСО «Новосибирский электромеханический колледж»)</w:t>
      </w:r>
    </w:p>
    <w:p>
      <w:pPr>
        <w:pStyle w:val="Normal"/>
        <w:widowControl w:val="false"/>
        <w:autoSpaceDE w:val="false"/>
        <w:jc w:val="center"/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03" w:leader="underscore"/>
          <w:tab w:val="left" w:pos="8981" w:leader="underscore"/>
        </w:tabs>
        <w:autoSpaceDE w:val="false"/>
        <w:ind w:left="5387" w:hanging="0"/>
        <w:rPr>
          <w:b/>
          <w:b/>
          <w:caps/>
          <w:color w:val="000000"/>
          <w:sz w:val="20"/>
          <w:szCs w:val="20"/>
        </w:rPr>
      </w:pPr>
      <w:r>
        <w:rPr>
          <w:b/>
          <w:cap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03" w:leader="underscore"/>
          <w:tab w:val="left" w:pos="8981" w:leader="underscore"/>
        </w:tabs>
        <w:autoSpaceDE w:val="false"/>
        <w:ind w:left="5387" w:hanging="0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03" w:leader="underscore"/>
          <w:tab w:val="left" w:pos="8981" w:leader="underscore"/>
        </w:tabs>
        <w:autoSpaceDE w:val="false"/>
        <w:ind w:left="5387" w:hanging="0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03" w:leader="underscore"/>
          <w:tab w:val="left" w:pos="8981" w:leader="underscore"/>
        </w:tabs>
        <w:autoSpaceDE w:val="false"/>
        <w:ind w:left="5387" w:hanging="0"/>
        <w:rPr>
          <w:caps/>
          <w:color w:val="000000"/>
        </w:rPr>
      </w:pPr>
      <w:r>
        <w:rPr>
          <w:caps/>
          <w:color w:val="000000"/>
        </w:rPr>
        <w:t>Утверждаю</w:t>
      </w:r>
    </w:p>
    <w:p>
      <w:pPr>
        <w:pStyle w:val="Normal"/>
        <w:widowControl w:val="false"/>
        <w:shd w:fill="FFFFFF" w:val="clear"/>
        <w:tabs>
          <w:tab w:val="clear" w:pos="708"/>
          <w:tab w:val="left" w:pos="7003" w:leader="underscore"/>
          <w:tab w:val="left" w:pos="8981" w:leader="underscore"/>
        </w:tabs>
        <w:autoSpaceDE w:val="false"/>
        <w:ind w:left="5387" w:hanging="0"/>
        <w:rPr/>
      </w:pPr>
      <w:r>
        <w:rPr>
          <w:color w:val="000000"/>
        </w:rPr>
        <w:t>Зам. директора по учебной работе</w:t>
      </w:r>
    </w:p>
    <w:p>
      <w:pPr>
        <w:pStyle w:val="Normal"/>
        <w:widowControl w:val="false"/>
        <w:shd w:fill="FFFFFF" w:val="clear"/>
        <w:tabs>
          <w:tab w:val="clear" w:pos="708"/>
          <w:tab w:val="left" w:pos="7003" w:leader="underscore"/>
          <w:tab w:val="left" w:pos="8981" w:leader="underscore"/>
        </w:tabs>
        <w:autoSpaceDE w:val="false"/>
        <w:ind w:left="5387" w:hanging="0"/>
        <w:rPr>
          <w:color w:val="000000"/>
        </w:rPr>
      </w:pPr>
      <w:r>
        <w:rPr>
          <w:color w:val="000000"/>
        </w:rPr>
        <w:t>____________Т.П. Перепечаенко</w:t>
      </w:r>
    </w:p>
    <w:p>
      <w:pPr>
        <w:pStyle w:val="Normal"/>
        <w:widowControl w:val="false"/>
        <w:shd w:fill="FFFFFF" w:val="clear"/>
        <w:tabs>
          <w:tab w:val="clear" w:pos="708"/>
          <w:tab w:val="left" w:pos="7003" w:leader="underscore"/>
          <w:tab w:val="left" w:pos="8981" w:leader="underscore"/>
        </w:tabs>
        <w:autoSpaceDE w:val="false"/>
        <w:ind w:left="5387" w:hanging="0"/>
        <w:rPr>
          <w:color w:val="000000"/>
        </w:rPr>
      </w:pPr>
      <w:r>
        <w:rPr>
          <w:color w:val="000000"/>
        </w:rPr>
        <w:t>«___»________________20___ г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электротехника и электроник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ециальность 23.02.03 ТЕХНИЧЕСКОЕ ОБСЛУЖИВАНИЕ И РЕМОНТ АВТОМОБИЛЬНОГО ТРАНСПОРТ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ссмотрен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 заседании ПЦК спецдисциплин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пециальностей 13.02.07, 13.01.07, 13.01.10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отокол № 1  «31»  августа 2018 г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ПЦК_____________ Е. А. Авершина 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2018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 ФГОС СПО) по специальности 23.02.03 Техническое обслуживание и ремонт автомобильного 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БПОУ НСО «Новосибирский электромеханически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sz w:val="28"/>
          <w:szCs w:val="28"/>
        </w:rPr>
        <w:t>Иванов А.М., преподаватель без квалификационно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Методист       _________________ А.В. Васильев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ПАСПОРТ ОСНОВНОЙ РАБОЧЕЙ ПРОГРАММЫ  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условия реализации ОСНОВНОЙ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техника и электро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 программа учебной дисциплины является частью основной профессиональной образовательной программы в соответствии с ФГОС СПО по специальности 23.02.03 Техническое обслуживание и ремонт автомобильного транспорта, входящей в укрупненную группу 23.00.00  Техника и технологии наземного транспор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входит в профессиональный цикл, является  общепрофессиональной  дисциплиной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Cs/>
          <w:sz w:val="28"/>
          <w:szCs w:val="28"/>
        </w:rPr>
        <w:t>уметь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измерительными прибо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проверку электронных и электрических элементов автомоби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подбор элементов электрических цепей и электронных сх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Cs/>
          <w:sz w:val="28"/>
          <w:szCs w:val="28"/>
        </w:rPr>
        <w:t>знать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тоды расчета и измерения основных параметров электрических, магнитных и электронных цеп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оненты автомобильных электронных устрой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электрических измер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ройство и принцип действия электрических маш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обладать </w:t>
      </w:r>
      <w:r>
        <w:rPr>
          <w:b/>
          <w:sz w:val="28"/>
          <w:szCs w:val="28"/>
        </w:rPr>
        <w:t>общими компетенциями</w:t>
      </w:r>
      <w:r>
        <w:rPr>
          <w:sz w:val="28"/>
          <w:szCs w:val="28"/>
        </w:rPr>
        <w:t>, включающими в себя способность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ОК 1. Понимать су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обладать </w:t>
      </w:r>
      <w:r>
        <w:rPr>
          <w:b/>
          <w:sz w:val="28"/>
          <w:szCs w:val="28"/>
        </w:rPr>
        <w:t>профессиональными компетенциями</w:t>
      </w:r>
      <w:r>
        <w:rPr>
          <w:sz w:val="28"/>
          <w:szCs w:val="28"/>
        </w:rPr>
        <w:t>, соответствующими видам деятельности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1. Техническое обслуживание и ремонт автотранспорта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ПК 1.1. Организовывать и проводить работы по техническому обслуживанию и ремонту автотранспорта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ПК 1.2. Осуществлять технический контроль при хранении, эксплуатации, техническом обслуживании и ремонте автотранспорта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ПК 1.3. Разрабатывать технологические процессы ремонта узлов и дета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0"/>
        </w:rPr>
        <w:t>2. Организация деятельности коллектива исполнителей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ПК 2.3. Организовывать безопасное ведение работ при техническом обслуживании и ремонте авто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 210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  140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70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ое изучение отдельных тем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дготовка к занятиям, дополнение конспек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дготовка к лабораторным занятия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ыполнение расчетов и оформление лабораторных рабо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дготовка рефератов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дготовка презентаций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 – экзамен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ind w:right="-5037" w:hanging="0"/>
        <w:rPr>
          <w:caps/>
          <w:sz w:val="20"/>
          <w:szCs w:val="28"/>
        </w:rPr>
      </w:pPr>
      <w:r>
        <w:rPr>
          <w:caps/>
          <w:sz w:val="20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</w:t>
      </w:r>
      <w:r>
        <w:rPr>
          <w:b/>
          <w:caps/>
          <w:sz w:val="28"/>
          <w:szCs w:val="28"/>
        </w:rPr>
        <w:t xml:space="preserve">2.2 Тематический   план и содержание учебной  дисциплины   Электротехника и электроника                                      </w:t>
      </w:r>
    </w:p>
    <w:tbl>
      <w:tblPr>
        <w:tblW w:w="147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272"/>
        <w:gridCol w:w="46"/>
        <w:gridCol w:w="98"/>
        <w:gridCol w:w="8581"/>
        <w:gridCol w:w="28"/>
        <w:gridCol w:w="1057"/>
        <w:gridCol w:w="28"/>
        <w:gridCol w:w="1389"/>
        <w:gridCol w:w="71"/>
      </w:tblGrid>
      <w:tr>
        <w:trPr>
          <w:trHeight w:val="43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разделов и тем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держание учебного материала, лабораторные работы и практические занятия,  самостоятельная работа обучающегос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освоения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ическое поле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B2B2B2"/>
                <w:sz w:val="28"/>
                <w:szCs w:val="28"/>
              </w:rPr>
            </w:pPr>
            <w:r>
              <w:rPr>
                <w:b/>
                <w:color w:val="B2B2B2"/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B2B2B2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B2B2B2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свойства и характеристики  электрического поля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ность. Электрическое напряжение и потенци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электрическая проницаемость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обучающихся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яние электрического поля на проводники и диэлектрики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ники, диэлектрики, полупроводники. Закон Кулон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 Решение задач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ическая емкость. Конденсаторы и емкостные элементы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емкости. Виды конденсаторов. Энергия электрического поля конденсатора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. Решение задач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ряд и разряд конденсатора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татические цепи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аботка материала по учебнику. Решение задач.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5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особы соединения 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денсаторов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е, параллельное и смешанное соединение конденсаторо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. Решение задач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: вариант 1 задача 1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Раздел 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ические цепи постоянного тока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сведения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й ток и его параметры: величина, плотность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 Решение задач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электрической цепи постоянного тока.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кнутая электрическая цепь и её элементы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ительное направление действия токов и напряжений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носителей электрических зарядов по замкнутой цепи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 Решение задач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 1 Исследование закона Ома. Часть 1.Техника безопасности при выполнении лабораторных работ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 ома. резисторы и резистивные элементы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ое сопротивление и проводимость. Закон Ома для участка и полной  цепи.  Задача № 2.1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аботка материала по учебнику и дополнение конспекта. Решение задач.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особы соединения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исторов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е, параллельное и смешанное соединение резисторо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 Решение задач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: вариант 2 задача 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 2: Исследование закона Ома. Часть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электрической энергии постоянного то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олезного действия источника электрической энергии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 Решение задач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ЭДС и источники тока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ванический элемент, батарея, аккумулятор. Источник ЭДС и источник ток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работка материала по учебнику и дополнение конспекта.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и второй законы Кирхгофа.  Обобщенны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 Ома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ы Кирхгофа и их применение для расчета цепей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 Решение задач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нение законов Ома и Кирхгофа для расчета электрических цепей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расчету электрических цепей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 Проработка материала по учебнику и дополнение конспекта. Подготовка к лабораторной и контрольной работам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ая работа № 3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войств цепи со смешанным соединением резисторо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– вариант 1 задача 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 эквивалентного преобразования схем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  <w:tab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электрические цепи постоянного тока и их расчет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 Решение задач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 узловых потенциалов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цепей методом узловых потенциало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 Решение задач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 контурных ток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цепей методом контурных токо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 Решение задач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- задача №2.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цип и метод налож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ерпозиции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цепи с несколькими источниками ЭДС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, Решение задач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и мощность в цепи постоянного тока. Энергетический баланс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и мощность электрического тока. Баланс мощности электрической цепи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 Решение задач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1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линейные электрические цеп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инейные элементы электрической цепи: диоды, стабилитроны, варисторы. Графический метод расчета цепей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 Решение задач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магнетизм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свойства и характеристики магнитного поля. Элементы магнитной цепи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характеристики: Н – магнитная напряженность; В – магнитная индукция; Ф – магнитный поток. Магнитная постоянная м = 4п10 в -7 Гн/м. Магнитная цепь: Тор, неразветвленная и разветвленна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 полного тока. уравнения состояния магнитной цеп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: полный ток, магнитодвижущая сила, магнитное напряжение, магнитное сопротивление. Линейные и нелинейные магнитные резистивные элементы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 Решение задач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нитные свойства ферромагнитных материалов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ая первоначального намагничивания. Петля гистерезиса. Магнитно-мягкие и магнитно-твердые материалы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 неразветвленной магнитной цепи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: глава 9 – Г.Г. Рекус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19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 Решение задач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магнитные сил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 левой руки. Проводник с током в магнитном поле. Электромагнитная си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магнитная индукц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индукция, индуктивн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индуктивный элемент. Взаимная индукция и взаимная индуктивность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электромагнитной индукции. Индуцированная ЭДС. Правило буравчика. Потокосцепление. Собственное потокосцепление. Индуктивность и ее графическое обозначение. Правило Ленца. Линейный индуктивный элемент. Энергия магнитного поля. Понятие взаимной индуктивности. Согласное и встречное включение катушек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 Проработка материала по учебнику и дополнение конспекта. Подготовка к контрольной работе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: задачи №№ 3.18, 3.19, 3.20, 3.21 задачник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хревые токи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потерь и их минимизаци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ические цепи синусоидального тока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сведения о синусоидальном токе. Элементы электрической цепи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инусоидального тока и его характеристика. Элементы: трансформаторы, конденсаторы, катушки индуктивности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электрической энергии синусоидального ток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тор. Параметры синусоидального тока: угловая частота (скорость), циклическая частота, период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ое, среднее и действующее значения синусоидальных величин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новенное, амплитудное, действующее и среднее значения синусоидальных величин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 Решение задач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особы представления синусоидальных величин 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торный и комплексный способы представлени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 Решение задач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 ома в комплексной форме для резистивного, индуктивного и емкостного элементов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стивный, индуктивный, емкостной элементы цепи. Их реакция на воздействие переменного ток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 Решение задач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ы Кирхгофа в комплексной форме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– сумма токов в узле цепи равна нулю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й- сумма напряжений в цепи равна нулю.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 Решение задач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ный метод расчета цепей синусоидального тока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расчета цепей переменного тока комплексным методом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 Проработка материала по учебнику и дополнение конспекта. Подготовка к контрольной работе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- задачи № 3.1- 3.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ическая цепь с последовательным соединением элементов. резонанс напряжений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е ЭДС, напряжение, ток, сопротивление, проводимость. Треугольники напряжения, тока, сопротивления, мощности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 Решение задач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 4 – последовательное соединение R, L, C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ическая цепь с параллельным соединением ветвей. Резонанс токов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ая цепи с параллельным соединением ветвей. Резонанс токо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 Решение задач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нергетические процессы в резистивном, индуктивном и емкостном элементах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новенная мощность в резистивном, индуктивном и емкостном элементах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 Решение задач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ая, реактивная, комплексная и полная мощности в цепи синусоидального тока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 напряжений. Переход от него к треугольнику мощностей. Единицы измерения: Коэффициент мощности и способы его повышени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 Решение задач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нергетический баланс в цепи синусоидального тока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ическая сумма активных мощностей всех источников равна арифметической сумме мощностей всех активных потребителей. Алгебр. Сумма реакт. мощностей источников равна алгебр. Сумме мощностей всех реактивных элементо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 Решение задач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сивные трех- и четырехполюсники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-полюсники и четырехполюсники. Пассивные и активные.  Их характеристики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 Решение задач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ические фильтр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ы: сглаживающие, резонансные, избирательные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 Проработка материала по учебнику и дополнение конспекта. Подготовка к практической работе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1: Расчет сглаживающих фильтро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хфазные электрические цепи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сведения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многофазных системах. Принцип получения трехфазной ЭДС. Векторная диаграмм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 Решение задач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единение фаз источника энергии и приемника «звездой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«треугольником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торная диаграмма. Соотношения между фазными и линейными напряжениями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 Решение задач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ая, реактивная и полная мощности трехфазного симметричного приемника. сравнение условий его работы при соединении фаз «треугольником» и «звездой»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 мощностей для одной фазы. Определение симметричного приемника. Условия работы приемника при соединении по схемам «треугольник» и «звезда»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 Проработка материала по учебнику и дополнение конспекта. Подготовка к лабораторным работам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 5: Цепь переменного тока. Повышение коэффициента полезного действи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 6: Исследование 3-х фазной цепи при соединении потребителей по схеме «звезда»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 7: Исследование 3-х фазной цепи при соединении потребителей по схеме «треугольник»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ические аппараты автоматики и управления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сведения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об аппаратах автоматики и аппаратах управлени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ханизм электрического контакта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онтакта. Контактное сопротивление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 Проработка матери ала по учебнику и дополнение конспекта. Подготовка к лабораторной работе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 8: Измерение величины контактного сопротивлени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механические рел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 параметры. Разновидности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 Проработка материала по учебнику и дополнение конспекта. Подготовка к лабораторной работе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 9: Исследование характеристик реле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араты управления приемниками электрической энергии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. Контактор, магнитный пускатель, командо-аппарат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араты распределения электрической энергии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кие предохранители. Автоматические выключатели. Пакетные выключатели. Рубильники. Кнопки управлени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цепители автоматов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цепители: максимального тока; минимального тока; минимального напряжения; обратной мощности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ключатели высокого напряжения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и назначение. Выключатели: нагрузки; высокого напряжени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говые двигатели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, устройство, принцип действи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7.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электропривода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7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сведения. уравнение движения.  механические характеристики производственных механизмов и нагрузочные диаграммы электроприводов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. Состав. Обратная связь. Статический тормозной и динамический моменты. Моменты инерции и маховой. Характеристики: независимая, линейно-возрастающая, нелинейно-возрастающая, нелинейно-спадающ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зочная диаграмма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 Решение задач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7.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грев и охлаждение электродвигателя. выбор вида и типа. номинальные режимы работы. расчет его мощности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и мощности. Уравнение теплового баланса. Постоянная времени нагрева. Механические характеристики. Жесткость. Защита. Типы: открытый, защищенный, закрытый. Режимы: продолжительный; кратковременный; повторно-кратковременный. Методы: средних потерь; эквивалентных величин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 Решение задач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7.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электроприводом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ь управления. Обозначение на принципиальных схемах. Электроприводы постоянного и переменного ток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8.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дача и распределение электрической энергии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8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ятие о системах электроснабжения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понижающая подстанция. Распределительный пункт. Трансформаторная подстанция. Распределительные сети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8.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 проводов электрической сети. технические средства электрозащи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ение напряжения на проводах. Нагрев. Недокал и перекал осветительных ламп. Опасные и поражающие величины тока. Защитное заземление. Шаговое напряжение. Индивидуальные средства защиты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 Решение задач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9.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проводниковые приборы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9.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полупроводника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ые явления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ика. Полупроводники. Донорная и акцепторная примеси. Генерация, термо-генерация и рекомбинация носителей зарядов. Формирование р-n-перехода. Потенциальный барьер. Свойства р-n-перехода 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9.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проводниковые диоды, их основные параметры и классификация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, принцип действия, классификация и условные обозначени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 Проработка материала по учебнику и дополнение конспекта. Подготовка к лабораторной работе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 10: Снятие ВАХ и расчет прямого и обратного сопротивления выпрямительного диода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9.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полярные транзисторы, режимы работы, основные статические параметры и классификац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, классификация, принцип работы, условные обозначения, режимы работы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 Проработка материала по учебнику и дополнение конспекта. Подготовка к лабораторной работе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 11: Снятие входных и выходных характеристик и расчет статических параметро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9.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евые (униполярные) транзисторы, режимы работы, основные статические параметры и классификация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, назначение, принцип действия, классификация, условные обозначения, режимы работы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9.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яемые транзисторные ключи большой мощности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, принцип действия, назначение, достоинства и недостатки. Условные обозначени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9.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ристоры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, принцип действия, назначение, достоинства и недостатки. Условные обозначения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9.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проводниковые резисторы, конденсаторы, оптоэлектронные прибор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стор, терморезистор, варикап, светодиод, фоторезистор, фотодиод, фототранзистор, фото-тиристор. Оптопары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9.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кировка полупроводниковых приборов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енно-цифровой код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 Проработка материала по учебнику и дополнение конспекта. Подготовка к контрольной работе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: определение назначения   по маркировке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0.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ые выпрямители и стабилизаторы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0.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я электронных преобразовательных устройств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рямители, инверторы, конверторы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0.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управляемые однофазные выпрямители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-полупериодные с нулевым выводом, мостовые.  Достоинства и недостатки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0.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управляемые многофазные выпрямител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-полупериодные с нулевым выводом, мостовые.  Достоинства и недостатки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 Проработка материала по учебнику и дополнение конспекта. Подготовка к лабораторной работе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 12: Исследование формы, амплитуды и частоты напряжения в схемах выпрямлени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0.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билизаторы напряжения и тока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, устройство. Параметрические и компенсационные. Интегральные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1.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ые усилители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1.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я электронных усилителей. усилительные каскады на биполярных транзисторах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. Режимы работы. Диапазоны усиливаемых частот. Типы: ОЭ, ОБ, ОК. Режимы. Классы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 Проработка материала по учебнику и дополнение конспекта. Подготовка к практической работе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3: Расчет усилительного каскад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1.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илительные каскады на полевых транзистора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: ОИ, ОС, ОЗ. Дрейф нул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 Проработка материала по учебнику и дополнение конспекта. Подготовка к лабораторной работе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 14: Исследование однокаскадного усилител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1.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фференциальный усилительный каскад. операционные усилители (оу)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, назначение, характеристики, параметры. Схемы. Режимы работы. Достоинств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1.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тная связь. Усилители с отрицательной обратной связью. усилители мощности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. Виды обратной связи в усилителях. Не инвертирующий усилитель. Избирательный усилитель. Оконечный каскад усилител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 Проработка материала по учебнику и дополнение конспекта. Подготовка к практической работе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4: Расчет без трансформаторного усилителя мощности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2.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ые генераторы и импульсные устройства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2.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ераторы синусоидальных колебаний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. Автогенераторы и их типы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2.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линейный режим работы операционного усилителя. Компаратор. Ключевой режим работы транзистора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нелинейного режима. Определение компаратора и его назначение. Динамические свойства. Достоинств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2.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гические элемент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. Функциональные разновидности. Условные обозначения. Параметры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2.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ые импульсные устройства с временно устойчивыми состояниями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. Мультивибратор. Генератор пилообразного напряжени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 Проработка материала по учебнику и дополнение конспекта. Подготовка к практической и лабораторной работам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5: Расчет мультивибратор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 15: Снятие характеристик мультивибратора осциллографом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2.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ые импульсные устройства с устойчивыми состояниями. триггеры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. Асинхронные, синхронные RS-, D-, YK - триггеры. Правила работы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обучающихс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3.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ые цифровые устройства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3.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ифметические основы цифровых автомат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. Бит. Байт. Разряд. Системы счисления. Коды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 Проработка материала по учебнику и дополнение конспекта. Подготовка к практической работе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6: Представление чисел в двузначном коде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3.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фровые логические автоматы без памя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. Разновидности цифровых автоматов. Назначение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3.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фровые логические автоматы с памятью</w:t>
            </w:r>
          </w:p>
        </w:tc>
        <w:tc>
          <w:tcPr>
            <w:tcW w:w="89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margin">
                        <wp:posOffset>-21590</wp:posOffset>
                      </wp:positionH>
                      <wp:positionV relativeFrom="paragraph">
                        <wp:posOffset>381635</wp:posOffset>
                      </wp:positionV>
                      <wp:extent cx="6356350" cy="8369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0" cy="836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"/>
                                    <w:gridCol w:w="9585"/>
                                  </w:tblGrid>
                                  <w:tr>
                                    <w:trPr>
                                      <w:trHeight w:val="393" w:hRule="atLeast"/>
                                    </w:trPr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пределение. Разновидности. На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1001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амостоятельная работа обучающихся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работка материала по учебнику и дополнение конспекта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0.5pt;height:65.9pt;mso-wrap-distance-left:9pt;mso-wrap-distance-right:9pt;mso-wrap-distance-top:0pt;mso-wrap-distance-bottom:0pt;margin-top:30.05pt;mso-position-vertical-relative:text;margin-left:-1.7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9585"/>
                            </w:tblGrid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ределение. Разновидности. На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100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 обучающихс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аботка материала по учебнику и дополнение конспекта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3.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фровые логические автоматы с адресной выборкой. запоминающие устройства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. ОЗУ и ПЗУ. Программируемые логические матрицы (ПЛМ)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3.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фроаналоговые и аналого-цифровые преобразователи (цап) и (ацп)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. Назначение. Параметры. Виды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4.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топроцессоры и микро ЭВМ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4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ируемые управляющие цифровые устройства. Микропроцессорные системы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. Состав. Назначение. Микропроцессор. Микропроцессорная система. Устройства ввода и вывода информации. Интерфейс. Магистрали. Счетчик команд. Стек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 по учебнику и дополнение конспекта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b/>
          <w:b/>
          <w:i/>
          <w:i/>
          <w:iCs/>
          <w:caps/>
          <w:sz w:val="28"/>
          <w:szCs w:val="28"/>
          <w:u w:val="single"/>
        </w:rPr>
      </w:pPr>
      <w:r>
        <w:rPr>
          <w:b/>
          <w:i/>
          <w:iCs/>
          <w:caps/>
          <w:sz w:val="28"/>
          <w:szCs w:val="28"/>
          <w:u w:val="single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992" w:right="1134" w:gutter="0" w:header="709" w:top="851" w:footer="709" w:bottom="851"/>
          <w:pgNumType w:start="7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rPr>
          <w:b/>
          <w:b/>
          <w:i/>
          <w:i/>
          <w:iCs/>
          <w:caps/>
          <w:sz w:val="16"/>
          <w:szCs w:val="16"/>
          <w:u w:val="single"/>
        </w:rPr>
      </w:pPr>
      <w:r>
        <w:rPr>
          <w:b/>
          <w:i/>
          <w:iCs/>
          <w:caps/>
          <w:sz w:val="16"/>
          <w:szCs w:val="16"/>
          <w:u w:val="single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3.УСЛОВИЯ РЕАЛИЗАЦИИ ПРОГРАММЫ ДИСЦИПЛИНЫ</w:t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3.1 Требования к минимальному материально-техническому обеспечению.</w:t>
      </w:r>
    </w:p>
    <w:p>
      <w:pPr>
        <w:pStyle w:val="Normal"/>
        <w:widowControl w:val="false"/>
        <w:suppressAutoHyphens w:val="true"/>
        <w:autoSpaceDE w:val="false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имеется кабинет электротехники и электроники  и  лаборатория электротехники и электрических измерений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</w:t>
      </w:r>
      <w:r>
        <w:rPr>
          <w:caps/>
          <w:sz w:val="28"/>
          <w:szCs w:val="28"/>
        </w:rPr>
        <w:t>3.1.1</w:t>
      </w:r>
      <w:r>
        <w:rPr>
          <w:sz w:val="28"/>
          <w:szCs w:val="28"/>
        </w:rPr>
        <w:t xml:space="preserve">  оборудование учебного кабинета  на  28  учебных мест:</w:t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sz w:val="28"/>
          <w:szCs w:val="28"/>
        </w:rPr>
        <w:t>-  3 планшета  по истории  развития электротехники и  радиоэлектроники;</w:t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-  </w:t>
      </w:r>
      <w:r>
        <w:rPr>
          <w:sz w:val="28"/>
          <w:szCs w:val="28"/>
        </w:rPr>
        <w:t>3 планшета с условными графическими обозначениями в электрорадиосхемах;</w:t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sz w:val="28"/>
          <w:szCs w:val="28"/>
        </w:rPr>
        <w:t>-  1 планшет «производные единицы электрических и магнитных величин»;</w:t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sz w:val="28"/>
          <w:szCs w:val="28"/>
        </w:rPr>
        <w:t>-  1 планшет «множители и приставки для образования кратных и дольных единиц»;</w:t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sz w:val="28"/>
          <w:szCs w:val="28"/>
        </w:rPr>
        <w:t>-  1 планшет «сила тока, напряжение и потребляемая мощность  различных электрических   устройств».</w:t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3.1.2  Технические средства обучения:</w:t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1 персональный компьютер  ( системный блок, клавиатура, монитор, мышь) с проектором и экраном;</w:t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16 наглядных демонстрационных стендов и 2 блока питания к ним;</w:t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36 плакатов по электротехнике и электронике.</w:t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аборатория на 14 учебных мест:</w:t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sz w:val="28"/>
          <w:szCs w:val="28"/>
        </w:rPr>
        <w:t>- устройство лабораторное  к-4822-2  с блоком питания и измерительными   приборами  -  7  комплектов.</w:t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sz w:val="28"/>
          <w:szCs w:val="28"/>
        </w:rPr>
        <w:t>-  приборы  измерительные:</w:t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фровые:   в7-16а -    4 шт.,   в7-40/ 1    -    1 шт.,   в7-21   -   1шт.;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налоговые:   в7-26   -   1шт.,    в3-48   -   1 шт.,     </w:t>
      </w:r>
      <w:r>
        <w:rPr>
          <w:caps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авнения    -    8 шт.,</w:t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астотомер   ч3 – 34    -    1 шт.,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циллографы  электронные    -    8 шт.</w:t>
      </w:r>
      <w:r>
        <w:rPr>
          <w:caps/>
          <w:sz w:val="28"/>
          <w:szCs w:val="28"/>
        </w:rPr>
        <w:t>,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енераторы низкочастотные    -   4 шт.</w:t>
      </w:r>
      <w:r>
        <w:rPr>
          <w:caps/>
          <w:sz w:val="28"/>
          <w:szCs w:val="28"/>
        </w:rPr>
        <w:t>,</w:t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орудование для проведения лабораторно-практических работ по электротехнике     -    7 шт.</w:t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sz w:val="28"/>
          <w:szCs w:val="28"/>
        </w:rPr>
        <w:t>3.2  информационное обеспечение обучения. Перечень рекомендуемых учебных изданий,   интернет    ресурсов, дополнительной литературы</w:t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Учебные издания</w:t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sz w:val="28"/>
          <w:szCs w:val="28"/>
        </w:rPr>
        <w:t>Основные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rPr>
          <w:caps/>
          <w:sz w:val="28"/>
          <w:szCs w:val="28"/>
        </w:rPr>
      </w:pPr>
      <w:r>
        <w:rPr>
          <w:sz w:val="28"/>
          <w:szCs w:val="28"/>
        </w:rPr>
        <w:t>Немцов М.В.  Электротехника и электроника: учебник для студ. Образоват. Учреждений сред. Проф. Образования  /М.В.Немцов, М.Л.Немцова – 2-е изд., стер. – м.: издательский центр «академия»,2009. – 432 с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rPr>
          <w:caps/>
          <w:sz w:val="28"/>
          <w:szCs w:val="28"/>
        </w:rPr>
      </w:pPr>
      <w:r>
        <w:rPr>
          <w:sz w:val="28"/>
          <w:szCs w:val="28"/>
        </w:rPr>
        <w:t>Рекус Г.Г.  Основы электротехники и электроники в задачах с решениями: учеб. Пособие /Г.Г.Рекус. – м.: высш.шк., 2005. – 343 с; ил.</w:t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: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Данилов И.А. Общая электротехника с основами электроники: учеб. Пособие  для студ. неэлектротехн. Спец. Средних спец. Учеб. Заведений /И.А.   Данилов,  П.М. Иванов – 5-е изд., стер. – М.: высш. шк., 2004. – 752с.: ил</w:t>
      </w:r>
      <w:r>
        <w:rPr>
          <w:cap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/>
        <w:t xml:space="preserve">        </w:t>
      </w:r>
      <w:r>
        <w:rPr/>
        <w:t xml:space="preserve">2.  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Березкина Т.Ф.,  Гусев Н.Г., Масленников В.В. Задачник по общей электротехнике с основами электроники: Учеб. Пособие для неэлектротехнических специальностей техникумов – М. Высш. школа, 1983.- 386 с., ил.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sz w:val="28"/>
          <w:szCs w:val="28"/>
        </w:rPr>
        <w:t>Интернет  ресурсы:</w:t>
      </w:r>
    </w:p>
    <w:p>
      <w:pPr>
        <w:pStyle w:val="Normal"/>
        <w:widowControl w:val="false"/>
        <w:suppressAutoHyphens w:val="true"/>
        <w:autoSpaceDE w:val="false"/>
        <w:ind w:left="36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rPr>
          <w:caps/>
          <w:sz w:val="28"/>
          <w:szCs w:val="28"/>
        </w:rPr>
      </w:pPr>
      <w:r>
        <w:rPr>
          <w:sz w:val="28"/>
          <w:szCs w:val="28"/>
        </w:rPr>
        <w:t xml:space="preserve">Нормативно-техническая литература «трансинфо» -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caps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ransinfo</w:t>
        </w:r>
        <w:r>
          <w:rPr>
            <w:rStyle w:val="InternetLink"/>
            <w:caps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widowControl w:val="false"/>
        <w:suppressAutoHyphens w:val="true"/>
        <w:autoSpaceDE w:val="false"/>
        <w:ind w:left="36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360" w:hanging="0"/>
        <w:rPr>
          <w:caps/>
          <w:sz w:val="28"/>
          <w:szCs w:val="28"/>
        </w:rPr>
      </w:pPr>
      <w:r>
        <w:rPr>
          <w:sz w:val="28"/>
          <w:szCs w:val="28"/>
        </w:rPr>
        <w:t xml:space="preserve">2.   Сайт компании оао «российские железные дороги»  - </w:t>
      </w:r>
      <w:r>
        <w:rPr>
          <w:sz w:val="28"/>
          <w:szCs w:val="28"/>
          <w:lang w:val="en-US"/>
        </w:rPr>
        <w:t>www</w:t>
      </w:r>
      <w:r>
        <w:rPr>
          <w:caps/>
          <w:sz w:val="28"/>
          <w:szCs w:val="28"/>
        </w:rPr>
        <w:t>.</w:t>
      </w:r>
      <w:r>
        <w:rPr>
          <w:sz w:val="28"/>
          <w:szCs w:val="28"/>
          <w:lang w:val="en-US"/>
        </w:rPr>
        <w:t>rzd</w:t>
      </w:r>
      <w:r>
        <w:rPr>
          <w:caps/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4 КОНТРОЛЬ И ОЦЕНКА РЕЗУЛЬТАТОВ ОСВОЕНИЯ ДИСЦИПЛИНЫ</w:t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4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ьзоваться измерительными приборам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водить проверку электронных и электрических элементов автомобил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изводить подбор элементов электрических цепей и электронных схем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ы расчета и измерения основных параметров электрических, магнитных и электронных цеп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компоненты автомобильных электронных устройст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методы электрических измерен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устройство и принцип действия электрических маши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действием  студентов при подборе оборуд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действием студентов при выполнении лабораторных работ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действия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 в виде  тестиров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рактических работ, оценка контрольных рабо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 в виде тестир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контрольных работ, оценка практических рабо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 в виде тестир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действиям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 в виде тестирования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9668510</wp:posOffset>
              </wp:positionH>
              <wp:positionV relativeFrom="paragraph">
                <wp:posOffset>5080</wp:posOffset>
              </wp:positionV>
              <wp:extent cx="3054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4pt;mso-position-vertical-relative:text;margin-left:76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9668510</wp:posOffset>
              </wp:positionH>
              <wp:positionV relativeFrom="paragraph">
                <wp:posOffset>5080</wp:posOffset>
              </wp:positionV>
              <wp:extent cx="3054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4pt;mso-position-vertical-relative:text;margin-left:76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yperlink" Target="http://www.transinfo.ru/" TargetMode="Externa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3:29:00Z</dcterms:created>
  <dc:creator>BLINOV</dc:creator>
  <dc:description/>
  <cp:keywords/>
  <dc:language>en-US</dc:language>
  <cp:lastModifiedBy>User</cp:lastModifiedBy>
  <cp:lastPrinted>2019-02-01T16:26:00Z</cp:lastPrinted>
  <dcterms:modified xsi:type="dcterms:W3CDTF">2019-02-01T09:29:00Z</dcterms:modified>
  <cp:revision>58</cp:revision>
  <dc:subject/>
  <dc:title>ПРОЕКТ</dc:title>
</cp:coreProperties>
</file>